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- 138,00</w:t>
        <w:tab/>
        <w:t>-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příděl</w:t>
        <w:tab/>
        <w:t>-15 200,00</w:t>
        <w:tab/>
        <w:t>-1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 splátky půjček</w:t>
        <w:tab/>
        <w:t>- 200,00</w:t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čerpání</w:t>
        <w:tab/>
        <w:t>15 262,00</w:t>
        <w:tab/>
        <w:t>15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- 138,00</w:t>
        <w:tab/>
        <w:t>-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- 138,00</w:t>
        <w:tab/>
        <w:t>-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7 755,40</w:t>
        <w:tab/>
        <w:t>357 75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6</w:t>
        <w:tab/>
        <w:t>33 444,20</w:t>
        <w:tab/>
        <w:t>33 44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Rezerva na dotaci Nemocn.F-M,p.o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Rezerva na měst.invest.-bytový a nebytový fond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Rezerva na měst.invest.-inv.akce ze zásob.ORJ 12-IO</w:t>
        <w:tab/>
        <w:t>308 779,70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5 000 00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17-Termínované vklady - příjmy</w:t>
        <w:tab/>
        <w:t>5 000 00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-5 000 00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18-Termínované vklady - výdaje</w:t>
        <w:tab/>
        <w:t>-5 000 00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1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3 858,30</w:t>
        <w:tab/>
        <w:t>283 85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83 858,30</w:t>
        <w:tab/>
        <w:t>283 85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552,48</w:t>
        <w:tab/>
        <w:t>14 55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1994-Čp.799 ČSA-vým.2 ks výtahů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95-Čp.604 Sadová-výměna výtah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56-Lískovec,hřiště-zhot.vrtané studny II</w:t>
        <w:tab/>
        <w:t>21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91-Čp.400 P.Holého-oprava NP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787-Čp.3109 J.z Poděbrad-NP Klub Stoun-syst.odčer.sp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07-Čp.2205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87-Čp.2205 Palkovická-rek.soc.zař.,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93-Čp.1166 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89-Čp.405 Gorkého,Ostravička-opr.fasády vč.izol.sp.st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552,48</w:t>
        <w:tab/>
        <w:t>14 55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552,48</w:t>
        <w:tab/>
        <w:t>14 55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475,00</w:t>
        <w:tab/>
        <w:t>1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245-ZŠ F-M,El.Krásnohorské-Modernizace odbor.učeb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43-ZŠ Naděje-Konektivita (OPST)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475,00</w:t>
        <w:tab/>
        <w:t>1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75,00</w:t>
        <w:tab/>
        <w:t>1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8 905,00</w:t>
        <w:tab/>
        <w:t>28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1935-Oprava chodníků ul. Těšínská,k.ú.Frýdek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216-(PP) Výst. chodníku Lískovec od hřbit.po pram.K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34-(PP) Rek. propojov.chodníku ulic Revoluční-Nad Aleji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42-Doplnění parkovcích míst ve vnitrobl.ul. Těšínská</w:t>
        <w:tab/>
        <w:t>1 423,00</w:t>
        <w:tab/>
        <w:t>1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94-Výstavba chodníku u domu č.p. 2238,ul.M.Švabinského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70-Vybudování zpev.ploch pro stanov.kontej.v Chlebovicích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99-Úprava ploch pros stanoviště kontejnerů</w:t>
        <w:tab/>
        <w:t>1 287,00</w:t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81-Stání pro senior taxi na 8.p.p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215-(PP) Rekonstrukce propustku P-16,P-17,P-18,Skalice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638-(PP) Rekonstrukce ul. K Lomu, vč. odvodnění</w:t>
        <w:tab/>
        <w:t>495,00</w:t>
        <w:tab/>
        <w:t>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91-(PP) Autobus.zálivy ul.Hlavní – 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92-(PP) Napojení ul.Fr.Čejky,Polit.obětí a Hlavní (ZUŠ)</w:t>
        <w:tab/>
        <w:t>955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410-(PP) Výstavba mostu ev.č.M9 přes potok Skaličník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402-(PP) Rekonstrukce mostu v Lískovci - panelovka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39-(PP) Výst. odvodnění a rekon. Povrchu komunikace P.N.D.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53-(PP) Výstavba komunikace ve Skalici-p.Smolinská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73-(PP) Rekonstrukce ul. Hálková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40-(PP) Výstavba veřejného osvětlení na sídlišti Riviéra</w:t>
        <w:tab/>
        <w:t>569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78-(PP) Doplnění VO ul.Palkovická ÚK ke kasárnám</w:t>
        <w:tab/>
        <w:t>13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92-(PP) Doplnění vzduchotech. na WC malý podchod Mís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543-Rekonstrukce komunikace ul. 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784-Vybudování křižovatky ulic Hlavní a 8.pěšího 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045-Rekonstrukce mostu M-19, k. ú. Místek</w:t>
        <w:tab/>
        <w:t>5 796,00</w:t>
        <w:tab/>
        <w:t>5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57-Nákup radaru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93-Dopln.SSZ na přechodu pro chodce - ul.Příborská u Tesc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853-Rekonstrukce 5 SSZ na území měst – projekt ITI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 905,00</w:t>
        <w:tab/>
        <w:t>28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8 905,00</w:t>
        <w:tab/>
        <w:t>28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909,41</w:t>
        <w:tab/>
        <w:t>3 90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obnovy vodovodů a kanalizací převod pachtovného</w:t>
        <w:tab/>
        <w:t>-1 55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příděl z rozpočtu města</w:t>
        <w:tab/>
        <w:t>-3 89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309-DP Podpora aktivit ke zlepšení ŽP</w:t>
        <w:tab/>
        <w:t>740,34</w:t>
        <w:tab/>
        <w:t>74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447-Program Podpora výsadby dřevin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567-DP Podpora napojení na VHI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084-Přemístění Památníku obětem fašismu v boji s nacis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299-Úprava ploch pro stanoviště kontejnerů</w:t>
        <w:tab/>
        <w:t>26,01</w:t>
        <w:tab/>
        <w:t>2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85-Lesopark a ptačí stezka ve Frýdeckém lese</w:t>
        <w:tab/>
        <w:t>490,06</w:t>
        <w:tab/>
        <w:t>49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909,41</w:t>
        <w:tab/>
        <w:t>3 90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3 909,41</w:t>
        <w:tab/>
        <w:t>3 90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0 090,00</w:t>
        <w:tab/>
        <w:t>30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090-Kanalizace Skali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Rezerva na realizaci akce vybrané z parcipativ.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Rezerva na projektovou přípravu</w:t>
        <w:tab/>
        <w:t>29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 090,00</w:t>
        <w:tab/>
        <w:t>30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 090,00</w:t>
        <w:tab/>
        <w:t>30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1269-Daruj FM-Věž kostela v Lískovci z 6409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555,00</w:t>
        <w:tab/>
        <w:t>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1964-Zpracování disaster recovery plánu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6-1982-Software Scarabeus</w:t>
        <w:tab/>
        <w:t>502,00</w:t>
        <w:tab/>
        <w:t>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555,00</w:t>
        <w:tab/>
        <w:t>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1 555,00</w:t>
        <w:tab/>
        <w:t>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6-2024-Nákup CAS 20 pro JSDH Frýdek-par.5512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0 050,00</w:t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374 457,19</w:t>
        <w:tab/>
        <w:t>374 45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6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08:55:3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6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56:00Z</dcterms:created>
  <dc:creator>Pšenička Jiří</dc:creator>
  <dc:description/>
  <cp:keywords/>
  <dc:language>en-US</dc:language>
  <cp:lastModifiedBy>Ilona Oborná</cp:lastModifiedBy>
  <dcterms:modified xsi:type="dcterms:W3CDTF">2026-01-14T08:28:00Z</dcterms:modified>
  <cp:revision>4</cp:revision>
  <dc:subject/>
  <dc:title/>
</cp:coreProperties>
</file>